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7715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2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ddzia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nr …..,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2"/>
          <w:szCs w:val="22"/>
        </w:rPr>
        <w:t xml:space="preserve">dotycząca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neficjent: ………………………………………..……………………………………………………….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ramach umowy:  ………….……………………………………………………………………………….....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dokonał zwrotu …………………………………………………………………………………………………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kreślić precyzyjnie rodzaj zwracanych środków i kwotę, a w przypadku zwrotu odsetek należy wskazać szczegółowo rodzaj zwracanych ods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20"/>
          <w:szCs w:val="20"/>
        </w:rPr>
        <w:t>II</w:t>
      </w:r>
      <w:r>
        <w:rPr>
          <w:sz w:val="20"/>
          <w:szCs w:val="20"/>
        </w:rPr>
        <w:t>. w kwocie: …………… PLN – kwota przychodu/odsetek*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stanowiącego podstawę dokonania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Uwagi dotyczące zwróconych środków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4"/>
          <w:szCs w:val="14"/>
        </w:rPr>
        <w:t>(Należy podać przyczynę zwrotu środków, a w przypadku zwrotu odsetek również podstawę prawną ich naliczeni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.</w:t>
      </w:r>
      <w:r>
        <w:rPr>
          <w:sz w:val="20"/>
          <w:szCs w:val="20"/>
        </w:rPr>
        <w:t xml:space="preserve"> Prawidłowość zwrotu środków zweryfikowano w oparciu o: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weryfikował:                                                         </w:t>
        <w:tab/>
        <w:tab/>
        <w:t xml:space="preserve">        Zatwierdzi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Kierownik lub upoważniony pracownik Oddziału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s. Finansowej Obsługi  i Monitorowania  Projektów EFS                                                                  Kierownik/Zastępca Kierownika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ab/>
        <w:tab/>
        <w:tab/>
        <w:tab/>
        <w:tab/>
        <w:tab/>
        <w:tab/>
        <w:t xml:space="preserve">                   Wydziału Polityki Rynku Pracy/</w:t>
      </w:r>
    </w:p>
    <w:p>
      <w:pPr>
        <w:pStyle w:val="Normal"/>
        <w:ind w:left="4956" w:firstLine="708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Upoważniony pracownik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 ………                                   </w:t>
      </w:r>
      <w:r>
        <w:rPr>
          <w:sz w:val="20"/>
          <w:szCs w:val="20"/>
        </w:rPr>
        <w:tab/>
        <w:tab/>
        <w:t xml:space="preserve">     ………………………………. ……..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(data, czytelny podpis)                                                                     </w:t>
        <w:tab/>
        <w:tab/>
        <w:t xml:space="preserve">                            (data, podpis, pieczęć)         </w:t>
      </w:r>
    </w:p>
    <w:p>
      <w:pPr>
        <w:pStyle w:val="Normal"/>
        <w:pBdr>
          <w:bottom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wypełnić w przypadku błędnego zwrotu środków</w:t>
      </w:r>
    </w:p>
    <w:p>
      <w:pPr>
        <w:pStyle w:val="Normal"/>
        <w:rPr/>
      </w:pPr>
      <w:r>
        <w:rPr>
          <w:sz w:val="14"/>
          <w:szCs w:val="14"/>
        </w:rPr>
        <w:t>*** pracownik upoważniony przez Dyrektora do podpisywania dokumentów podczas nieobecności w/w osób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28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2:00Z</dcterms:created>
  <dc:creator>WUP Kielce</dc:creator>
  <dc:description/>
  <cp:keywords/>
  <dc:language>en-US</dc:language>
  <cp:lastModifiedBy>Krzysztof Sołtys</cp:lastModifiedBy>
  <cp:lastPrinted>2012-04-11T10:34:00Z</cp:lastPrinted>
  <dcterms:modified xsi:type="dcterms:W3CDTF">2018-01-31T11:18:00Z</dcterms:modified>
  <cp:revision>3</cp:revision>
  <dc:subject/>
  <dc:title/>
</cp:coreProperties>
</file>